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8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8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(Приложение 8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(Приложение 8 в редакции </w:t>
      </w:r>
      <w:r>
        <w:rPr>
          <w:b w:val="false"/>
          <w:sz w:val="28"/>
        </w:rPr>
        <w:t xml:space="preserve">решения Думы </w:t>
      </w:r>
      <w:hyperlink r:id="rId5">
        <w:r>
          <w:rPr>
            <w:rStyle w:val="InternetLink"/>
            <w:b/>
            <w:sz w:val="28"/>
          </w:rPr>
          <w:t>от 25.12.2025 № 714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right"/>
        <w:rPr/>
      </w:pPr>
      <w:r>
        <w:rPr/>
        <w:t>Приложение 8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Title"/>
              <w:spacing w:before="0" w:after="0"/>
              <w:rPr/>
            </w:pPr>
            <w:r>
              <w:rPr/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Title"/>
              <w:spacing w:before="0" w:after="0"/>
              <w:rPr/>
            </w:pPr>
            <w:r>
              <w:rPr/>
              <w:t>в 2025 году и плановом периоде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1630"/>
        <w:gridCol w:w="1559"/>
        <w:gridCol w:w="1347"/>
      </w:tblGrid>
      <w:tr>
        <w:trPr>
          <w:trHeight w:val="23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 3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«Развитие образования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6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80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639,5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 Государственная программа «Развитие образования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5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Государственная программа «Развитие образования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9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«Культурное простран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государственная поддержка отрасли культу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снащение объектов капитального строительства в сфере культу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7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 5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 595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«Развитие физической культуры и спорта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«Развитие физической культуры и спорта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«Современная транспортная система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5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285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мероприятий по модернизации систем коммунальной инфраструктуры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222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олномочий в сфере жилищно-коммунального комплекса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 8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 798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конструкцию, расширение, модернизацию, строительство коммунальных объектов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148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6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для реализации полномочий в области градостроительной деятельности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61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рограмм формирования современной городской среды Региональный проект «Формирование комфортной городской среды»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олномочий в области строительства и жилищных отношений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 5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671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устойчивого сокращения непригодного для проживания жилищного фонда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3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831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6 449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жильем граждан из числа коренных малочисленных народов Ханты-Мансийского автономного округа – Юг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583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мероприятий по обеспечению жильем молодых семей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37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 Государственная программа ««Государственная национальная политика и профилактика экстремизма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здание условий для деятельности народных дружин Государственная программа «Безопасность жизнедеятельности и профилактика правонарушений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малого и среднего предпринимательства Государственная программа «Развитие экономического потенциала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 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 958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 066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 7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1 175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7 082,6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«Развитие образования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76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57 385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 385,7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и обеспечение отдыха и оздоровления детей, в том числе в этнической среде Государственная программа «Развитие образования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«Развитие образования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26 3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7 524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7 524,6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«Развитие образования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28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«Поддержка занятости населения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38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 8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 400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5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336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реализацию полномочий, указанных в пунктах 3.1, 3.2 статьи 2 Закона Ханты-Мансийского автономного округа – Югры от 31 марта 2009 года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№ 36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Государственная программа 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7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  <w:r>
              <w:rPr>
                <w:rFonts w:cs="Arial"/>
                <w:color w:val="000000"/>
              </w:rPr>
              <w:t xml:space="preserve"> Государственная программа «Строитель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реализацию полномочия, указанного в пункте 2 статьи 2 Закона Ханты-Мансийского автономного округа – Югры от 31 января 2011 года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№ 8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5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5,0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«Экологическая безопасность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«Культурное пространство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№ 102-оз «Об административных</w:t>
              </w:r>
            </w:hyperlink>
            <w:r>
              <w:rPr>
                <w:rFonts w:cs="Arial"/>
                <w:color w:val="000000"/>
              </w:rPr>
              <w:t xml:space="preserve"> правонарушениях»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2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«Современное здравоохранение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«Обеспечение эпизоотического и ветеринарно-санитарного благополучия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«Социальное и демографическое развитие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448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«Развитие государственной гражданской и муниципальной службы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«Развитие агропромышленного комплекса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 4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435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435,9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82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222,3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55 6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09 237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 769,5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мероприятий по содействию трудоустройству граждан Государственная программа «Поддержка занятости населения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4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74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наказов избирателей депутатам Думы ХМАО – Юг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4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 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20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 2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 752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: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2 7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93 165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45 142,9</w:t>
            </w:r>
          </w:p>
        </w:tc>
      </w:tr>
    </w:tbl>
    <w:p>
      <w:pPr>
        <w:pStyle w:val="ConsNormal"/>
        <w:widowControl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yperlink" Target="../../C:/content/act/e6477c22-4491-4cb5-b6cc-4f95804542d8.doc" TargetMode="External"/><Relationship Id="rId6" Type="http://schemas.openxmlformats.org/officeDocument/2006/relationships/hyperlink" Target="../../C:/content/act/0304cdf3-126a-4d44-b42c-3cb8e6d09878.html" TargetMode="External"/><Relationship Id="rId7" Type="http://schemas.openxmlformats.org/officeDocument/2006/relationships/hyperlink" Target="../../C:/content/act/fbd412f2-903a-460e-9d61-01f9bd66abf0.html" TargetMode="External"/><Relationship Id="rId8" Type="http://schemas.openxmlformats.org/officeDocument/2006/relationships/hyperlink" Target="../../C:/content/act/4d92b4b0-989b-4bff-9a85-0ab89a9590dd.html" TargetMode="External"/><Relationship Id="rId9" Type="http://schemas.openxmlformats.org/officeDocument/2006/relationships/hyperlink" Target="../../C:/content/act/9e8a9094-7ca2-4741-8009-f7b13f1f5397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54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6-01-16T05:04:00Z</dcterms:modified>
  <cp:revision>4</cp:revision>
  <dc:subject/>
  <dc:title/>
</cp:coreProperties>
</file>